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335"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DO DI CONCORSO PER L’ASSEGNAZIONE DI CONTRIBUTI</w:t>
        <w:br/>
        <w:t>PER LE PICCOLE IMPRESE DEI QUARTIERI A NORD ED EST DI NAPOLI</w:t>
        <w:br/>
        <w:t>(Legge n.266/97, art.14 – Programmi 2001/2002)</w:t>
      </w:r>
    </w:p>
    <w:p>
      <w:pPr>
        <w:pStyle w:val="NormaleWeb"/>
        <w:spacing w:lineRule="atLeast" w:line="33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CORRIMENTO</w:t>
      </w:r>
    </w:p>
    <w:p>
      <w:pPr>
        <w:pStyle w:val="NormaleWeb"/>
        <w:spacing w:lineRule="atLeast" w:line="33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RATTO INFORMATIVO SERVIZI DIVENIREIMPRESA</w:t>
      </w:r>
    </w:p>
    <w:p>
      <w:pPr>
        <w:pStyle w:val="NormaleWeb"/>
        <w:spacing w:lineRule="atLeast" w:line="33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une di Napoli, allo scopo di fornire un supporto nella fase di rendicontazione delle domande/progetto incluse nelle graduatorie di ammissione al contributo relative al primo scorrimento, mette a disposizione delle imprese collocate in posizione utile ad assorbire le risorse finanziarie disponibili, un servizio gratuito e facoltativo di assistenza informativa e di orientamento per la preparazione della documentazione da inoltrare.</w:t>
      </w:r>
    </w:p>
    <w:p>
      <w:pPr>
        <w:pStyle w:val="NormaleWeb"/>
        <w:spacing w:lineRule="atLeast" w:line="33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ervizio è erogato dai centri DIVENIREIMPRESA, a disposizione degli utenti in sedi, orari e giorni indicati di seguito: </w:t>
      </w:r>
    </w:p>
    <w:p>
      <w:pPr>
        <w:pStyle w:val="Normal"/>
        <w:numPr>
          <w:ilvl w:val="0"/>
          <w:numId w:val="1"/>
        </w:numPr>
        <w:spacing w:lineRule="atLeast" w:line="335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nedì, Città della Scienza, Ufficio BIC - via Coroglio, 57 - dalle ore   15,30 alle ore 18,30 </w:t>
      </w:r>
    </w:p>
    <w:p>
      <w:pPr>
        <w:pStyle w:val="Normal"/>
        <w:numPr>
          <w:ilvl w:val="0"/>
          <w:numId w:val="1"/>
        </w:numPr>
        <w:spacing w:lineRule="atLeast" w:line="335"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iovedì, Comune di Napoli, Ufficio Promozione Imprenditorialità - UPI - Calata S. Marco, 13 - dalle ore 9.30 alle   ore 13.00 </w:t>
      </w:r>
    </w:p>
    <w:p>
      <w:pPr>
        <w:pStyle w:val="NormaleWeb"/>
        <w:spacing w:lineRule="atLeast" w:line="335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servizio sarà attivo a partire dal giorno lunedì 27 giugno 2005 e funzionerà su appuntamento. </w:t>
      </w:r>
    </w:p>
    <w:p>
      <w:pPr>
        <w:pStyle w:val="NormaleWeb"/>
        <w:spacing w:lineRule="atLeast" w:line="335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loro che intendessero usufruire di tale opportunità sono invitati a contattare gli sportelli DIVENIREIMPRESA ai seguenti numeri di telefono: </w:t>
      </w:r>
    </w:p>
    <w:p>
      <w:pPr>
        <w:pStyle w:val="Normal"/>
        <w:numPr>
          <w:ilvl w:val="0"/>
          <w:numId w:val="2"/>
        </w:numPr>
        <w:spacing w:lineRule="atLeast" w:line="335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0817352486 </w:t>
      </w:r>
    </w:p>
    <w:p>
      <w:pPr>
        <w:pStyle w:val="Normal"/>
        <w:numPr>
          <w:ilvl w:val="0"/>
          <w:numId w:val="2"/>
        </w:numPr>
        <w:spacing w:lineRule="atLeast" w:line="335"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0817352443 </w:t>
      </w:r>
    </w:p>
    <w:p>
      <w:pPr>
        <w:pStyle w:val="NormaleWeb"/>
        <w:spacing w:lineRule="atLeast" w:line="335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del Servizio Impresa</w:t>
        <w:br/>
        <w:t xml:space="preserve">                                                                                         Dott. Salvatore Di Mai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6:09:00Z</dcterms:created>
  <dc:creator>cl4</dc:creator>
  <dc:description/>
  <dc:language>en-US</dc:language>
  <cp:lastModifiedBy>cl4</cp:lastModifiedBy>
  <dcterms:modified xsi:type="dcterms:W3CDTF">2005-06-24T16:14:00Z</dcterms:modified>
  <cp:revision>4</cp:revision>
  <dc:subject/>
  <dc:title>BANDO DI CONCORSO PER L’ASSEGNAZIONE DI CONTRIBUTI</dc:title>
</cp:coreProperties>
</file>